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t>Tanya Smith</w:t>
      </w:r>
    </w:p>
    <w:p>
      <w:pPr>
        <w:pStyle w:val="Normal"/>
        <w:spacing w:lineRule="auto" w:line="480" w:before="0" w:after="0"/>
        <w:rPr/>
      </w:pPr>
      <w:r>
        <w:rPr/>
        <w:t>Prof. Steve Fox</w:t>
      </w:r>
    </w:p>
    <w:p>
      <w:pPr>
        <w:pStyle w:val="Normal"/>
        <w:spacing w:lineRule="auto" w:line="480" w:before="0" w:after="0"/>
        <w:rPr/>
      </w:pPr>
      <w:r>
        <w:rPr/>
        <w:t>9/11/2010</w:t>
      </w:r>
    </w:p>
    <w:p>
      <w:pPr>
        <w:pStyle w:val="Normal"/>
        <w:spacing w:lineRule="auto" w:line="480" w:before="0" w:after="0"/>
        <w:jc w:val="center"/>
        <w:rPr>
          <w:b/>
          <w:b/>
        </w:rPr>
      </w:pPr>
      <w:r>
        <w:rPr>
          <w:b/>
        </w:rPr>
        <w:t>Culture Clash: Experiences with Writing in London and Indianapolis</w:t>
      </w:r>
    </w:p>
    <w:p>
      <w:pPr>
        <w:pStyle w:val="Normal"/>
        <w:spacing w:lineRule="auto" w:line="480" w:before="0" w:after="0"/>
        <w:rPr/>
      </w:pPr>
      <w:r>
        <w:rPr/>
        <w:tab/>
        <w:t xml:space="preserve">By the time I entered college, I knew I wanted to write. I enrolled at IUPUI, a university in Indianapolis, in 2006. Without hesitation, I chose the Creative Writing track. I took my first writing class that semester--introduction to poetry. </w:t>
      </w:r>
    </w:p>
    <w:p>
      <w:pPr>
        <w:pStyle w:val="Normal"/>
        <w:spacing w:lineRule="auto" w:line="480" w:before="0" w:after="0"/>
        <w:rPr/>
      </w:pPr>
      <w:r>
        <w:rPr/>
        <w:tab/>
        <w:t xml:space="preserve">From that clourse, I learned to favor potent drops of language and the art of the workshop. Workshop was a way to get critique from your classmates, structured in a way deemed beneficial. Responses had to be formatted with a compliment, or “praise” to start, then a “question” to determine what needed clarification, and lastly, a “suggestion” to polish the piece. Through writing classes at IUPUI, I learned to look at literature from the craftsman’s perspective. </w:t>
      </w:r>
    </w:p>
    <w:p>
      <w:pPr>
        <w:pStyle w:val="Normal"/>
        <w:spacing w:lineRule="auto" w:line="480" w:before="0" w:after="0"/>
        <w:rPr/>
      </w:pPr>
      <w:r>
        <w:rPr/>
        <w:tab/>
        <w:t>During my sophomore year, I traveled to London to study. I wondered how British authors wrote, especially in a city that produced great works of history, music, and drama. I wondered what current British writing was like. Other than J.K. Rowling, I was not familiar with any other authors writing today.</w:t>
      </w:r>
    </w:p>
    <w:p>
      <w:pPr>
        <w:pStyle w:val="Normal"/>
        <w:spacing w:lineRule="auto" w:line="480" w:before="0" w:after="0"/>
        <w:rPr/>
      </w:pPr>
      <w:r>
        <w:rPr/>
        <w:tab/>
        <w:t xml:space="preserve">Unfortunately Atima, our creative writing instructor for IES London, disappointed me. On the first day, I groaned when she asked us to write about the meaning of our names. It seemed too basic and too constrictive as a writing prompt. I could accept that as an icebreaker, I thought, but not as a serious prompt because it seemed so self-centered. I felt that writing should reach a general audience, not just people who know you. </w:t>
      </w:r>
    </w:p>
    <w:p>
      <w:pPr>
        <w:pStyle w:val="Normal"/>
        <w:spacing w:lineRule="auto" w:line="480" w:before="0" w:after="0"/>
        <w:rPr/>
      </w:pPr>
      <w:r>
        <w:rPr/>
        <w:tab/>
        <w:t>Zoe, a girl with a shock of curly dark hair, turned to me and mentioned that her advisor told her not to take a writing class abroad. “But I was curious anyway,” she said. No one warned me. The following week, Zoe stopped coming to the class. I started sitting next to Sara, history student from Virginia.</w:t>
      </w:r>
    </w:p>
    <w:p>
      <w:pPr>
        <w:pStyle w:val="Normal"/>
        <w:spacing w:lineRule="auto" w:line="480" w:before="0" w:after="0"/>
        <w:rPr/>
      </w:pPr>
      <w:r>
        <w:rPr/>
        <w:tab/>
        <w:t>“I’ve always wanted to write,” she said, “but Atima makes me feel like I can’t.”</w:t>
      </w:r>
    </w:p>
    <w:p>
      <w:pPr>
        <w:pStyle w:val="Normal"/>
        <w:spacing w:lineRule="auto" w:line="480" w:before="0" w:after="0"/>
        <w:rPr/>
      </w:pPr>
      <w:r>
        <w:rPr/>
        <w:tab/>
        <w:t>“She’s not very specific,” I said.</w:t>
      </w:r>
    </w:p>
    <w:p>
      <w:pPr>
        <w:pStyle w:val="Normal"/>
        <w:spacing w:lineRule="auto" w:line="480" w:before="0" w:after="0"/>
        <w:rPr/>
      </w:pPr>
      <w:r>
        <w:rPr/>
        <w:tab/>
        <w:t>In contrast to the methods of criticism I learned in Indianapolis, Atima focused on what went wrong in a piece. In the early weeks of class, I would stiffen whenever she asked us to read out loud. It briefly resembled a workshop, but we never saw anyone else’s work. Instead we searched through the memory to pick out general things to mention. Atima added vague suggestion—either liking or hating something general. “I like that character,” she would say, but she never added a reason why. In fact, I heard her tell students phrases like “I don’t know what I don’t like, but there’s something wrong.”</w:t>
      </w:r>
    </w:p>
    <w:p>
      <w:pPr>
        <w:pStyle w:val="Normal"/>
        <w:spacing w:lineRule="auto" w:line="480" w:before="0" w:after="0"/>
        <w:rPr/>
      </w:pPr>
      <w:r>
        <w:rPr/>
        <w:tab/>
        <w:t xml:space="preserve">Classes were structured by aspects of fiction like character, dialogue, and setting, but the only assigned readings were done in class. While in class I’d stare at our readings, unable to focus. The seats made me shift and the room was cold. How could I analyze this piece in such an uncomfortable setting? </w:t>
      </w:r>
    </w:p>
    <w:p>
      <w:pPr>
        <w:pStyle w:val="Normal"/>
        <w:spacing w:lineRule="auto" w:line="480" w:before="0" w:after="0"/>
        <w:rPr/>
      </w:pPr>
      <w:r>
        <w:rPr/>
        <w:tab/>
        <w:t xml:space="preserve">I passed sarcastic notes to Sara, struggling to keep myself interested. She and I made a pact to explore the city and other ways to write since we thought this was too simplistic. </w:t>
      </w:r>
    </w:p>
    <w:p>
      <w:pPr>
        <w:pStyle w:val="Normal"/>
        <w:spacing w:lineRule="auto" w:line="480" w:before="0" w:after="0"/>
        <w:rPr/>
      </w:pPr>
      <w:r>
        <w:rPr/>
        <w:tab/>
        <w:t xml:space="preserve">Somehow, I seemed to please Atima. She scribbled on my stories that she liked my direct language and focus. Of course, I thought, unlike most of my classmates, I’ve studied writing before. Unlike Aaron, another American student, I wrote seriously. Aaron took her prompt about two robbers and made them argue. I laughed because he read the piece in a cockney accent. Her favor let me experiment with subject matter, like Sara and I had planned. I based stories on classifieds, set the characters abroad in a strange land, and stripped pieces down to little more than dialogue. </w:t>
      </w:r>
    </w:p>
    <w:p>
      <w:pPr>
        <w:pStyle w:val="Normal"/>
        <w:spacing w:lineRule="auto" w:line="480" w:before="0" w:after="0"/>
        <w:rPr/>
      </w:pPr>
      <w:r>
        <w:rPr/>
        <w:tab/>
        <w:t xml:space="preserve">Revision was an aspect of writing classes that piqued my interests in Indianapolis, but it was not well covered in London. While looking at the syllabus, I wondered if we would have time for peer review and revision. My professors from IUPUI spent class periods focused on ways to look at one’s work objectively for improvement. Unfortunately, in Atima’s classroom, we never even broke into groups to read student work. Frustrated, Sara asked me to read her papers. </w:t>
      </w:r>
    </w:p>
    <w:p>
      <w:pPr>
        <w:pStyle w:val="Normal"/>
        <w:spacing w:lineRule="auto" w:line="480" w:before="0" w:after="0"/>
        <w:rPr/>
      </w:pPr>
      <w:r>
        <w:rPr/>
        <w:tab/>
        <w:t>“I don’t know what she likes,” Sara told me.</w:t>
      </w:r>
    </w:p>
    <w:p>
      <w:pPr>
        <w:pStyle w:val="Normal"/>
        <w:spacing w:lineRule="auto" w:line="480" w:before="0" w:after="0"/>
        <w:rPr/>
      </w:pPr>
      <w:r>
        <w:rPr/>
        <w:tab/>
        <w:t>“Me neither,” I said, “but I can give you some suggestions.”</w:t>
      </w:r>
    </w:p>
    <w:p>
      <w:pPr>
        <w:pStyle w:val="Normal"/>
        <w:spacing w:lineRule="auto" w:line="480" w:before="0" w:after="0"/>
        <w:rPr/>
      </w:pPr>
      <w:r>
        <w:rPr/>
        <w:tab/>
        <w:t>Throughout that semester, I learned to be more independent as a writer and pulled ideas from everything. Sara and I would sit in cafes and pubs and talk to strangers. I used assignments as gentle nudges to help me write about my experience as a student, and budding writer, in Lond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47:00Z</dcterms:created>
  <dc:creator>Tanya Smith</dc:creator>
  <dc:description/>
  <cp:keywords/>
  <dc:language>en-US</dc:language>
  <cp:lastModifiedBy>Tanya Smith</cp:lastModifiedBy>
  <dcterms:modified xsi:type="dcterms:W3CDTF">2010-09-12T01:42:00Z</dcterms:modified>
  <cp:revision>3</cp:revision>
  <dc:subject/>
  <dc:title/>
</cp:coreProperties>
</file>